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on 0.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Ove Huftha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frever Frehtes Taifersar Arah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frever Frehtes Taifersar Arahesis This file is distributed under the same license as the Neon package. Arfrever Frehtes Taifersar Arahesis &lt;Arfrever.FTA@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ne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rl Ove Hufthammer. Karl Ove Hufthammer &lt;karl@hufti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A. Sinan Unur &lt;sinan@unur.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etr Prazak &lt;prazak@grisoft.cz&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 2007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0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 Orton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98,99 Stephan Kulow (coolo@kde.org)</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3:00Z</dcterms:created>
  <dc:creator>Navia</dc:creator>
  <dc:description/>
  <cp:keywords/>
  <dc:language>en-US</dc:language>
  <cp:lastModifiedBy>yanzhihua</cp:lastModifiedBy>
  <dcterms:modified xsi:type="dcterms:W3CDTF">2020-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48j17T/HZcpHIFVcclIhvDlcnuHgguID90Ut/ywmAPrQp2fxH5bH3nCeIwAJ9Ph0If76io
DO0kXTkWrVJbB5sUtfbtVIqCR0MpzYmKvxl3THO2SdicQKOkLMcvg1ZYHNS9jf1CKk3iJ5fB
k/6vWTiKPIe/NcGZx6pDTp1cHz6bYTvzIiNNhXnYOBCgPX8dAvHxeb+leBWOtGd/MabVpZmB
mOMoWrANZCwOKImP3o</vt:lpwstr>
  </property>
  <property fmtid="{D5CDD505-2E9C-101B-9397-08002B2CF9AE}" pid="3" name="_2015_ms_pID_7253431">
    <vt:lpwstr>uHDBgx1qEHQ+h9onfsW3bL5/SgeC+y4yN69V9CoJI/ci9hJ4ZZt7wv
U2xjM6gUAma1pfvOEn46Zu6AAH024Dm9zzIsYWzI5oReon1/GU/+kXbNNvxdrrALSRsj+cCN
DZkEUTG2xabDIzie7sywe9xFmBJ9v67o+KZhNVuaZGC01UgDhTTkl0EBCWf3KBc53VaYoKVq
G2fc1PmLwm0aVGi+H5ftlLRMn2Zm8MHP4pI3</vt:lpwstr>
  </property>
  <property fmtid="{D5CDD505-2E9C-101B-9397-08002B2CF9AE}" pid="4" name="_2015_ms_pID_7253431_00">
    <vt:lpwstr>_2015_ms_pID_7253431</vt:lpwstr>
  </property>
  <property fmtid="{D5CDD505-2E9C-101B-9397-08002B2CF9AE}" pid="5" name="_2015_ms_pID_7253432">
    <vt:lpwstr>X91/aVdRBFkbumcnz153n4iQjIf6wXLPoNn/
xFF2Do9jyYsgZJeLdBi9XkMPaBVJmqfRRnITiVD8tSOROoSqr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